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stimme das Geschlecht dieser Namenwörter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chte darauf, dass diese Namenwörter in der Mehrzahl stehen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Überprüfe dich mit dem Lösungsblatt selbst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rucke das AB aus und schreibe so in dein Heft!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>die Häuser – das Haus – sächliches Geschlech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iel Spaß!</w:t>
      </w:r>
    </w:p>
    <w:p>
      <w:pPr>
        <w:pStyle w:val="Normal"/>
        <w:spacing w:lineRule="auto" w:line="360"/>
        <w:rPr/>
      </w:pPr>
      <w:r>
        <w:rPr/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2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Bäum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1_1451692707"/>
            <w:bookmarkStart w:id="1" w:name="__Fieldmark__1_1451692707"/>
            <w:bookmarkEnd w:id="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Bäch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2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2_1451692707"/>
            <w:bookmarkStart w:id="3" w:name="__Fieldmark__2_1451692707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Fliegen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3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3_1451692707"/>
            <w:bookmarkStart w:id="5" w:name="__Fieldmark__3_1451692707"/>
            <w:bookmarkEnd w:id="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Blumen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4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4_1451692707"/>
            <w:bookmarkStart w:id="7" w:name="__Fieldmark__4_1451692707"/>
            <w:bookmarkEnd w:id="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Autos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5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5_1451692707"/>
            <w:bookmarkStart w:id="9" w:name="__Fieldmark__5_1451692707"/>
            <w:bookmarkEnd w:id="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Köch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6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10" w:name="__Fieldmark__6_1451692707"/>
            <w:bookmarkStart w:id="11" w:name="__Fieldmark__6_1451692707"/>
            <w:bookmarkEnd w:id="1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Hund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7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__Fieldmark__7_1451692707"/>
            <w:bookmarkStart w:id="13" w:name="__Fieldmark__7_1451692707"/>
            <w:bookmarkEnd w:id="1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Berg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8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14" w:name="__Fieldmark__8_1451692707"/>
            <w:bookmarkStart w:id="15" w:name="__Fieldmark__8_1451692707"/>
            <w:bookmarkEnd w:id="1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Dächer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9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16" w:name="__Fieldmark__9_1451692707"/>
            <w:bookmarkStart w:id="17" w:name="__Fieldmark__9_1451692707"/>
            <w:bookmarkEnd w:id="1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Krankenhäuser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0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18" w:name="__Fieldmark__10_1451692707"/>
            <w:bookmarkStart w:id="19" w:name="__Fieldmark__10_1451692707"/>
            <w:bookmarkEnd w:id="1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Messer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1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20" w:name="__Fieldmark__11_1451692707"/>
            <w:bookmarkStart w:id="21" w:name="__Fieldmark__11_1451692707"/>
            <w:bookmarkEnd w:id="2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Tücher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2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22" w:name="__Fieldmark__12_1451692707"/>
            <w:bookmarkStart w:id="23" w:name="__Fieldmark__12_1451692707"/>
            <w:bookmarkEnd w:id="2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Schiff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3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24" w:name="__Fieldmark__13_1451692707"/>
            <w:bookmarkStart w:id="25" w:name="__Fieldmark__13_1451692707"/>
            <w:bookmarkEnd w:id="2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Schlüssel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4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26" w:name="__Fieldmark__14_1451692707"/>
            <w:bookmarkStart w:id="27" w:name="__Fieldmark__14_1451692707"/>
            <w:bookmarkEnd w:id="2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Reifen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5_145169270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28" w:name="__Fieldmark__15_1451692707"/>
            <w:bookmarkStart w:id="29" w:name="__Fieldmark__15_1451692707"/>
            <w:bookmarkEnd w:id="2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>
        <w:smallCaps/>
      </w:rPr>
      <w:t>.</w:t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w:rPr>
        <w:smallCaps/>
      </w:rPr>
      <w:drawing>
        <wp:inline distT="0" distB="0" distL="0" distR="0">
          <wp:extent cx="1329055" cy="364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2905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mallCaps/>
      </w:rPr>
      <w:tab/>
      <w:t>dropdownmen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10:00Z</dcterms:created>
  <dc:creator>Egon Kaufmann</dc:creator>
  <dc:description/>
  <dc:language>en-US</dc:language>
  <cp:lastModifiedBy>Norbert Schlamp</cp:lastModifiedBy>
  <cp:lastPrinted>2006-06-20T19:22:00Z</cp:lastPrinted>
  <dcterms:modified xsi:type="dcterms:W3CDTF">2006-11-05T13:21:00Z</dcterms:modified>
  <cp:revision>4</cp:revision>
  <dc:subject/>
  <dc:title>•</dc:title>
</cp:coreProperties>
</file>